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á até a guia Usuários e clique na opção Cadastro de Usuário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256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Na tela seguinte, selecione o nome de usuário desejado e clique no botão Edi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202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Na próxima tela, selecione o grupo do qual o usuário faz parte, confirme ou altere o nome, digite manualmente a senha desejada ou clique no botão Gerar senha caso queira que o sistema gere uma senha aleatória para o usuário e após clique em Sal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5595" cy="384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4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 – Para finalizar, confirme se deseja que o sistema envie os dados alterados para o e-mail do usuário ou clique em fechar para finalizar o pro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150" cy="245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4:00Z</dcterms:created>
  <dc:creator>contronics</dc:creator>
  <dc:description/>
  <cp:keywords/>
  <dc:language>en-US</dc:language>
  <cp:lastModifiedBy>contronics</cp:lastModifiedBy>
  <dcterms:modified xsi:type="dcterms:W3CDTF">2014-09-23T15:54:00Z</dcterms:modified>
  <cp:revision>3</cp:revision>
  <dc:subject/>
  <dc:title/>
</cp:coreProperties>
</file>