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criar um agendamento de programação no G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 - Vá até o menu Programação -&gt; </w:t>
      </w:r>
      <w:r>
        <w:rPr>
          <w:b/>
        </w:rPr>
        <w:t>Agendamento de program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8135" cy="242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2 – Na tela seguinte  clique em </w:t>
      </w:r>
      <w:r>
        <w:rPr>
          <w:b/>
        </w:rPr>
        <w:t>Novo</w:t>
      </w:r>
      <w:r>
        <w:rPr/>
        <w:t>(2) para criar um novo agendamento de programação. Aqui também é possível visualizar o estado dos agendamentos(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8770" cy="256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 -   Na tela seguinte, selecione a programação desejada(2), preenchar os demais campos conforme exemplificado na imagem abaixo então clique em </w:t>
      </w:r>
      <w:r>
        <w:rPr>
          <w:b/>
        </w:rPr>
        <w:t>Salvar(</w:t>
      </w:r>
      <w:r>
        <w:rPr/>
        <w:t>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1785" cy="2306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contronics</dc:creator>
  <dc:description/>
  <cp:keywords/>
  <dc:language>en-US</dc:language>
  <cp:lastModifiedBy>contronics</cp:lastModifiedBy>
  <dcterms:modified xsi:type="dcterms:W3CDTF">2014-07-22T13:17:00Z</dcterms:modified>
  <cp:revision>16</cp:revision>
  <dc:subject/>
  <dc:title/>
</cp:coreProperties>
</file>